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6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طرح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رح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6"/>
                <w:szCs w:val="26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رييض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وضعي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بن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مثيل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ضعي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سحب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يس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جموع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حتو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8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قرص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ب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اصوليا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تحقق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ح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فرا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وجو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داخ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يس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كت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سح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م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قراص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يس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عاد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غلاق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كياس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مطال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تحدي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بق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داخ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يس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قراص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يث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ع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جموع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قراص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سحو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يس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تكت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رق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كت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جموع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مث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قراص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داخ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يس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اقش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جو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جرا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حسابات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ا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سح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2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قرص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يس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الكتاب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عب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مل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ح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هي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lang w:bidi="ar-MA"/>
              </w:rPr>
              <w:t>8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–  </w:t>
            </w:r>
            <w:r>
              <w:rPr>
                <w:rFonts w:cs="Traditional Arabic"/>
                <w:sz w:val="26"/>
                <w:szCs w:val="26"/>
                <w:lang w:bidi="ar-MA"/>
              </w:rPr>
              <w:t>2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=  …….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lang w:bidi="ar-MA"/>
              </w:rPr>
              <w:t>2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+ ……=    </w:t>
            </w:r>
            <w:r>
              <w:rPr>
                <w:rFonts w:cs="Traditional Arabic"/>
                <w:sz w:val="26"/>
                <w:szCs w:val="26"/>
                <w:lang w:bidi="ar-MA"/>
              </w:rPr>
              <w:t>87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……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. + </w:t>
            </w:r>
            <w:r>
              <w:rPr>
                <w:rFonts w:cs="Traditional Arabic"/>
                <w:sz w:val="26"/>
                <w:szCs w:val="26"/>
                <w:lang w:bidi="ar-MA"/>
              </w:rPr>
              <w:t>2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=  </w:t>
            </w:r>
            <w:r>
              <w:rPr>
                <w:rFonts w:cs="Traditional Arabic"/>
                <w:sz w:val="26"/>
                <w:szCs w:val="26"/>
                <w:lang w:bidi="ar-MA"/>
              </w:rPr>
              <w:t>87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ختص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62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هذ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تاب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لها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8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–  </w:t>
            </w:r>
            <w:r>
              <w:rPr>
                <w:rFonts w:cs="Traditional Arabic"/>
                <w:sz w:val="26"/>
                <w:szCs w:val="26"/>
                <w:lang w:bidi="ar-MA"/>
              </w:rPr>
              <w:t>2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=  …….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ل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62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ه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تابتا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لتا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مثلا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ذ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بحث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نه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ه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تال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واب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تابتا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تبقيتا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تتيحا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مكان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و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كنه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مثلا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بحوث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نه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217170</wp:posOffset>
                      </wp:positionV>
                      <wp:extent cx="2743200" cy="92265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922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9pt;margin-top:17.1pt;width:215.95pt;height:7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لمساعد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مثي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وضع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قترا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خطط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هذ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نوع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ذكي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2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8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ه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فرق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8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2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أ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بق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ند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سح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2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موع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تكون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87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ه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يض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نبغ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ضافت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2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لحصو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8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مثيل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ضعي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اضاف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تمث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وضع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ضاف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قراص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قراص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خر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داخ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يس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بحث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قراص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ان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يس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قب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ضي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ي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قراص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خرى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يث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لجو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قراص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داخ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يس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تمثي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وضع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تمثيل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ثل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val="en-US" w:eastAsia="en-US" w:bidi="ar-M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u w:val="single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0680</wp:posOffset>
                      </wp:positionH>
                      <wp:positionV relativeFrom="paragraph">
                        <wp:posOffset>82550</wp:posOffset>
                      </wp:positionV>
                      <wp:extent cx="2743200" cy="8051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80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8.4pt;margin-top:6.5pt;width:215.95pt;height:6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داخ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بة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ض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ستا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لل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بلغ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ثل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7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عل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ضي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لل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(</w:t>
            </w:r>
            <w:r>
              <w:rPr>
                <w:rFonts w:cs="Traditional Arabic"/>
                <w:sz w:val="26"/>
                <w:szCs w:val="26"/>
                <w:lang w:bidi="ar-MA"/>
              </w:rPr>
              <w:t>2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رحل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ولى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رحل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وال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سح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ل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ثل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39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عب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قو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ه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وق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فس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كت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واحه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ل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ها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ناولات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نتائج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حص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ي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طر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وضي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قا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لحصو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نتيج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6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طرح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رح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ص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53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4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ص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هم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جوبت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3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صر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ي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وضع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ملؤ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ا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ر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ين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ر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ين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أ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د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ينب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ف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ا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بق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د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ذك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عب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د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ب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د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6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طرح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رح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12097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ص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53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4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ص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هم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جوبت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3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ي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سب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جي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ؤ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لم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صل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ح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تساء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ل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ائ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ز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ائ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ائ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وضح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م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د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د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د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مى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وضح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بل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لم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cm 12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تمت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cm 4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تمت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ز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cm 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تمتر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لم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ا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وضح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7:15:00Z</dcterms:created>
  <dc:creator>Aissaoui Abdelkhalak</dc:creator>
  <dc:description/>
  <cp:keywords/>
  <dc:language>en-US</dc:language>
  <cp:lastModifiedBy>AISSAOUI</cp:lastModifiedBy>
  <dcterms:modified xsi:type="dcterms:W3CDTF">2007-10-30T22:52:00Z</dcterms:modified>
  <cp:revision>10</cp:revision>
  <dc:subject/>
  <dc:title>                niveau                                                                             fiche n°</dc:title>
</cp:coreProperties>
</file>